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THE RHYTHM OF RUBBER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/>
      </w:pPr>
      <w:r>
        <w:rPr>
          <w:rFonts w:cs="Lucida Handwriting" w:ascii="Lucida Handwriting" w:hAnsi="Lucida Handwriting"/>
        </w:rPr>
        <w:t xml:space="preserve">The air is chill and damp and clings to my skin like a thick blanket. The night is dark; I blend in, dressed in m long, black trench coat that prepares me for war. My smooth black fingernails and jet black hair make me invisible and out-casted to all accept the bushes and street signs I pass. I am in no hurry to reach any checkpoint or destination. In fact, I begin to notice how I am traveling in a circuitous path to the end of nowhere, a merry-go-round. My heavy boots clap against the dampened pavement, my hands deep in my pockets; I inhale the moist air, suffocating from exhaustion of walking for too long. But I cannot stop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3:20:00Z</dcterms:created>
  <dc:creator>Virginia Beach City Public Schools</dc:creator>
  <dc:description/>
  <cp:keywords/>
  <dc:language>en-US</dc:language>
  <cp:lastModifiedBy>Virginia Beach City Public Schools</cp:lastModifiedBy>
  <dcterms:modified xsi:type="dcterms:W3CDTF">2008-06-10T04:26:00Z</dcterms:modified>
  <cp:revision>2</cp:revision>
  <dc:subject/>
  <dc:title>THE RHYTHM OF RUBBER</dc:title>
</cp:coreProperties>
</file>